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5143500</wp:posOffset>
            </wp:positionV>
            <wp:extent cx="8229600" cy="194310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48" t="-4" r="1007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1323975" cy="538162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3428365</wp:posOffset>
            </wp:positionV>
            <wp:extent cx="5600700" cy="212407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2171700</wp:posOffset>
            </wp:positionV>
            <wp:extent cx="1628775" cy="20002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15200</wp:posOffset>
            </wp:positionH>
            <wp:positionV relativeFrom="paragraph">
              <wp:posOffset>1028700</wp:posOffset>
            </wp:positionV>
            <wp:extent cx="2038350" cy="39528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1485900</wp:posOffset>
            </wp:positionV>
            <wp:extent cx="1095375" cy="1838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11655</wp:posOffset>
            </wp:positionH>
            <wp:positionV relativeFrom="paragraph">
              <wp:posOffset>-943610</wp:posOffset>
            </wp:positionV>
            <wp:extent cx="5761355" cy="508698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" t="1766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13716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Transverse Co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>Transverse Co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2300</wp:posOffset>
                </wp:positionH>
                <wp:positionV relativeFrom="paragraph">
                  <wp:posOffset>4914900</wp:posOffset>
                </wp:positionV>
                <wp:extent cx="10287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Ascending Co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87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>Ascending Co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6286500</wp:posOffset>
                </wp:positionV>
                <wp:extent cx="11430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Descending Co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4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>Descending Co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0</wp:posOffset>
                </wp:positionH>
                <wp:positionV relativeFrom="paragraph">
                  <wp:posOffset>800100</wp:posOffset>
                </wp:positionV>
                <wp:extent cx="13716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Sigmoid Co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63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>Sigmoid Co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800100" cy="457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Rectum &amp; A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8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>Rectum &amp; A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057400</wp:posOffset>
                </wp:positionV>
                <wp:extent cx="914400" cy="457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Cecum &amp; Append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6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>Cecum &amp; Appen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?l?r ??fc" w:cs="Times New Roman;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08:00Z</dcterms:created>
  <dc:creator>Amy Sanford</dc:creator>
  <dc:description/>
  <cp:keywords/>
  <dc:language>en-US</dc:language>
  <cp:lastModifiedBy>Amy Sanford</cp:lastModifiedBy>
  <dcterms:modified xsi:type="dcterms:W3CDTF">2009-11-24T17:32:00Z</dcterms:modified>
  <cp:revision>1</cp:revision>
  <dc:subject/>
  <dc:title/>
</cp:coreProperties>
</file>